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знай истин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«Неверующий деятель у нас в России ничего не сделает, даже будь он искренен сердцем и умом гениален»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…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«Главное, что подвело нас, это колоссальный разрыв между риторикой реформаторов и их реальными действиями... И, как мне кажется, российское руководство превзошло самые фантастические представления марксистов о капитализме: они сочли, что дело государства - служить узкому кругу капиталистов, перекачивая в их карманы как можно больше денег и поскорее. Это не шоковая терапия... Это злостная, предумышленная, хорошо продуманная акция, имеющая своей целью широкомасштабное перераспределение богатств в интересах узкого круга люд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    меня     спрашивают:     «Чем     вам     нравится Приднестровская Молдавская Республика?» Я отвечаю: «Приднестровье мне нравится хотя бы уже тем, что когда здесь открывают украинскую школу, то не закрывают русску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3 лет назад жители Приднестровья выбрали свободу и независимость. Свободу жить согласно своим традиционным ценностям, а не по указке прорумынски настроенных этнонац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тринадцатую годовщину независимости встречает единый приднестровский народ. Несмотря на вооружённую агрессию, экономическую, политическую и правовую блокаду народ выстоял. И сохранил главное - межнациональный ми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приднестровцы живут небогато. Но пенсии выплачиваются, зарплата выдаётся, учителя не падают в голодные обморо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в Приднестровье не покупают зарубежные футбольные клубы за сотни миллионов долларов. Деньги, пусть и небольшие, тратятся на воспитание и подготовку своих спортсменов, и они достойно отстаивают честь своего государства, завоёвывая первые места в чемпионатах СН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3 лет Господь хранит Приднестровскую Молдавскую Республику. Хранит для нашего вразумления, чтобы мы поняли, что честь, достоинство, справедливость, совесть, вера и верность не пустые понятия, а те духовные ценности, на которых и должна строиться государственная жиз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государстве, где отвергается обязательность нравственного закона, данного нам Богом, не может быть и речи о какой бы то ни было справедлив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ван Сергеевич Аксаков, русский писатель, славянофил говорил об этом: «Одним словом, все эти либеральные принципы, сдвинутые с основы христианского миросозерцания, логически приводят к абсурду: прогресс, отрицающий Бога и Христа, в конце концов, становится регрессом; цивилизация завершается одичанием; свобода - деспотизмом и рабством. Совлекши с себя образ Божий, человек неминуемо совлечёт, - уже совлекает с себя и образ человеческий, и возревнует об образе зверином». Человек без веры обречён на рабство - и экономическое, и политическое, и духовное. Прошедшие годы реформ - яркий этому пример, когда прорвавшиеся к власти ненавистники России нагло обманули и обворовали безбожный советский на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какую оценку дал проводимым реформам прозревший американский экономист Джеффри Сакс, главный советник Гайдара: «Главное, что подвело нас, это колоссальный разрыв между риторикой реформаторов и их реальными действиями... И, как мне кажется, российское руководство превзошло самые фантастические представления марксистов о капитализме: они сочли, что дело государства - служить узкому кругу капиталистов, перекачивая в их карманы как можно больше денег и поскорее. Это не шоковая терапия... Это злостная, предумышленная, хорошо продуманная акция, имеющая своей целью широкомасштабное перераспределение богатств в интересах узкого круга люд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Расчёты Аналитического центра РАН показывают, что 55% капитала и 80% голосующих акций при приватизации переходят в руки отечественных и иностранных криминальных дельцов. Это привело к образованию и укреплению действующих в сфере экономики  преступных сообществ, которые распространили своё влияние на ключевые отрасли и направления экономической деятельности, а сегодня уже активно рвутся во власть, покупая депутатов и места в списках. При этом наши реформаторы заявляют, что реформы без жертв невозможны, - один кровавый переворот в 1993 году, который Ельцин осуществил при поддержке Запада, чего стоит! Но себя они не видят среди жер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блуждаются те, кто думает, что можно возродить материальное благополучие России без веры. Материальное благополучие без веры, только ослабит Россию. Мера возрождения России зависит от степени веры в народе. Слабая вера - и ростки слабые. С каждого спросится за его труд на его рабочем месте: как служит, как пашет, как воспитывает детей, строит, ведёт хозяй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еверующий деятель у нас в России ничего не сделает, даже будь он искренен сердцем и умом гениален», - подчёркивал Фёдор Михайлович Достоевский. Можем ли мы найти и выдвинуть во власть православных людей, национально ориентированных, способных встать над расколотым обществом и с Божией помощью решить задачи: православного образа жизни; восстановления отечественного промышленного производства; военного могущества России? Да, если всегда будем ставить перед собой вопрос: «Кто есть кто?» Эта огромная душевная работа требуется от каждого. В Библии сказано «по делам их узнаете». А мы пытаемся узнать человека по словам - не по трудам и не по плодам. Грех нам всё время обманыватьс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«Православные христиане могут и должны участвовать в жизни общества, в том числе в политических процессах и управлении государством, - говорит Святейший Патриарх Московский и всея Руси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 - Да, они могут, повинуясь внутреннему призванию, принимать участие в деятельности политических партий и общественных движений, сами создавать подобные объединения. Но осуществлять эту деятельность следует исключительно в духе заботы о мире в обществе, мире в государстве, мире в Церкв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остаточно быть крещёным, чтобы быть православным. Мы приняли благодать, но это только начало, которое нужно раскрыть всей своей жизнь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Будем знать и помнить, что возрождение России - это вопрос возрождения русского национального православного самосознания. Здесь - корни державности, государственности, силы и мощи народного духа. Если признаем это за истину - победим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Александр Николаевич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18:00Z</dcterms:created>
  <dc:creator>Крутов</dc:creator>
  <dc:description/>
  <dc:language>en-US</dc:language>
  <cp:lastModifiedBy>АНК</cp:lastModifiedBy>
  <dcterms:modified xsi:type="dcterms:W3CDTF">2003-09-25T08:47:00Z</dcterms:modified>
  <cp:revision>1</cp:revision>
  <dc:subject/>
  <dc:title>Познай истину</dc:title>
</cp:coreProperties>
</file>